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urier New" w:hAnsi="Courier New" w:cs="Courier New"/>
          <w:sz w:val="17"/>
          <w:szCs w:val="17"/>
        </w:rPr>
      </w:pPr>
      <w:r>
        <w:rPr>
          <w:rFonts w:cs="Courier New" w:ascii="Courier New" w:hAnsi="Courier New"/>
          <w:sz w:val="20"/>
          <w:szCs w:val="20"/>
        </w:rPr>
        <w:t>Hey Joshua,</w:t>
        <w:br/>
        <w:br/>
        <w:t>There are lots of Pros and Cons either way.</w:t>
        <w:br/>
        <w:br/>
        <w:br/>
        <w:t>PHP:</w:t>
        <w:br/>
        <w:t>- Easier to code in (IMHO)</w:t>
        <w:br/>
        <w:t>- Easier to allow access from multiple places across a network at the same time</w:t>
        <w:br/>
        <w:t>- Don't need to worry about users having the right software installed (will work on Mac, PC, Linux, etc)</w:t>
        <w:br/>
        <w:br/>
        <w:t>C++ (or C#, whatever):</w:t>
        <w:br/>
        <w:t>- More control over the final product</w:t>
        <w:br/>
        <w:t>- Can be easier to product more interactive things</w:t>
        <w:br/>
        <w:t>- Should be more responsive for the end user</w:t>
        <w:br/>
        <w:t>- You will learn more!</w:t>
        <w:br/>
        <w:t>- Don't need to worry about a web server (although you will probably need a database server either way, making this a moot point)</w:t>
        <w:br/>
        <w:br/>
        <w:br/>
        <w:t>What I would be looking at is a PHP/Flash combination. You can use PHP as your back end, the tracking stuff, etc and then flash solely for the training etc. The training needs to be exciting and interactive to be effective, which is where flash comes in. You can have videos and stuff embedded in it too, which is quite cool.</w:t>
        <w:br/>
        <w:br/>
        <w:t>The PHP back end will be for all the trivial stuff - a list of staff and the hours they've spent doing training doesn't need to be presented in flash! In fact, it's preferable to have it in a basic table in a web page so it's easy to copy and paste to Excel, for example.</w:t>
        <w:br/>
        <w:br/>
        <w:t xml:space="preserve">Communication between flash and PHP is pretty straightforward when you know how too - basically you just send a request from Flash to </w:t>
      </w:r>
      <w:hyperlink r:id="rId2" w:tgtFrame="_blank">
        <w:r>
          <w:rPr>
            <w:rStyle w:val="InternetLink"/>
            <w:rFonts w:cs="Courier New" w:ascii="Courier New" w:hAnsi="Courier New"/>
            <w:sz w:val="20"/>
            <w:szCs w:val="20"/>
          </w:rPr>
          <w:t>http://mysite/whatever.php?this=that&amp;that=this</w:t>
        </w:r>
      </w:hyperlink>
      <w:r>
        <w:rPr>
          <w:rFonts w:cs="Courier New" w:ascii="Courier New" w:hAnsi="Courier New"/>
          <w:sz w:val="20"/>
          <w:szCs w:val="20"/>
        </w:rPr>
        <w:t xml:space="preserve"> (either GET or POST), which you know how to deal with in PHP. One thing to make sure you do is make it secure - one thing you don't want is some staff member figuring it out and changing a number in the query string so that it saves the wrong result - you'll either need to encrypt values, or put some kind of checksum.</w:t>
        <w:br/>
        <w:br/>
        <w:t>You should, however, do a full analysis of the pros and cons of each method before you commit to either one.</w:t>
        <w:br/>
        <w:br/>
        <w:br/>
        <w:t>As a side note, save this email! This should go into your evidence portfolio which you'll provide in November. I'd also suggest starting your project documentation now (although I'd also be willing to wager this won't happen) - choosing the framework you use for your system is a very important part, and should be well covered in the project docs at the end ;). This is experience talking here - Sam Mann isn't paying me to say this ;).</w:t>
        <w:br/>
        <w:br/>
        <w:br/>
        <w:br/>
        <w:t>Regards,</w:t>
        <w:br/>
        <w:br/>
        <w:t>Ian Simpson, BInfoTech, AMNZCS</w:t>
        <w:br/>
        <w:t>Chief Executive</w:t>
        <w:br/>
        <w:t> </w:t>
        <w:br/>
        <w:t>ProSouth Solutions</w:t>
        <w:br/>
        <w:t>161 High St, Dunedin, New Zealand</w:t>
        <w:br/>
        <w:t>Phone: +64 3 470 1321</w:t>
        <w:br/>
        <w:t>0800 PROSOUTH (0800 776 768)</w:t>
        <w:br/>
        <w:t xml:space="preserve">Visit us at </w:t>
      </w:r>
      <w:hyperlink r:id="rId3" w:tgtFrame="_blank">
        <w:r>
          <w:rPr>
            <w:rStyle w:val="InternetLink"/>
            <w:rFonts w:cs="Courier New" w:ascii="Courier New" w:hAnsi="Courier New"/>
            <w:sz w:val="20"/>
            <w:szCs w:val="20"/>
          </w:rPr>
          <w:t>http://www.prosouth.co.nz</w:t>
        </w:r>
      </w:hyperlink>
      <w:r>
        <w:rPr>
          <w:rFonts w:cs="Courier New" w:ascii="Courier New" w:hAnsi="Courier New"/>
          <w:sz w:val="20"/>
          <w:szCs w:val="20"/>
        </w:rPr>
        <w:br/>
        <w:br/>
        <w:t>--</w:t>
        <w:br/>
        <w:t xml:space="preserve">ProSouth strongly believe in ethics in IT, and are proud to be Corporate Partners of the NZ Computer Society. Check out </w:t>
      </w:r>
      <w:hyperlink r:id="rId4" w:tgtFrame="_blank">
        <w:r>
          <w:rPr>
            <w:rStyle w:val="InternetLink"/>
            <w:rFonts w:cs="Courier New" w:ascii="Courier New" w:hAnsi="Courier New"/>
            <w:sz w:val="20"/>
            <w:szCs w:val="20"/>
          </w:rPr>
          <w:t>http://www.prosouth.co.nz/nzcs</w:t>
        </w:r>
      </w:hyperlink>
      <w:r>
        <w:rPr>
          <w:rFonts w:cs="Courier New" w:ascii="Courier New" w:hAnsi="Courier New"/>
          <w:sz w:val="20"/>
          <w:szCs w:val="20"/>
        </w:rPr>
        <w:t xml:space="preserve"> to find out how ProSouth are helping the NZCS work towards improving the integrity, ethics and professional standards of those in the Computer and IT industries in New Zealand.</w:t>
        <w:br/>
        <w:br/>
        <w:br/>
        <w:t>-----Original Message-----</w:t>
        <w:br/>
        <w:t>From: Joshua Geerlofs - ProSouth Solutions</w:t>
        <w:br/>
        <w:t>Sent: Monday, 23 February 2009 2:01 p.m.</w:t>
        <w:br/>
        <w:t>To: Ian Simpson - ProSouth Solutions</w:t>
        <w:br/>
        <w:t>Subject: Project</w:t>
        <w:br/>
        <w:br/>
        <w:t>Hey, just met with the client today (the General Manager of Dunedin Casino, pretty flash) and are just discussing the project: we're looking at doing a e-learning system for training staff/tracking their training etc to identify problem gambling, and we're just trying to decide what platform we should use, c++, php, flash etc.. what would you recommend? I reckon we should be able to do most of it in php quite easily but not sure if that is the best solution or not.</w:t>
        <w:br/>
        <w:t>Cheers</w:t>
        <w:br/>
        <w:t>Joshua</w:t>
      </w:r>
    </w:p>
    <w:p>
      <w:pPr>
        <w:pStyle w:val="Normal"/>
        <w:rPr>
          <w:rFonts w:ascii="Courier New" w:hAnsi="Courier New" w:cs="Courier New"/>
          <w:sz w:val="17"/>
          <w:szCs w:val="17"/>
        </w:rPr>
      </w:pPr>
      <w:r>
        <w:rPr>
          <w:rFonts w:cs="Courier New" w:ascii="Courier New" w:hAnsi="Courier New"/>
          <w:sz w:val="17"/>
          <w:szCs w:val="1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site/whatever.php?this=that&amp;that=this" TargetMode="External"/><Relationship Id="rId3" Type="http://schemas.openxmlformats.org/officeDocument/2006/relationships/hyperlink" Target="https://secure.prosouth.co.nz/exchweb/bin/redir.asp?URL=http://www.prosouth.co.nz" TargetMode="External"/><Relationship Id="rId4" Type="http://schemas.openxmlformats.org/officeDocument/2006/relationships/hyperlink" Target="https://secure.prosouth.co.nz/exchweb/bin/redir.asp?URL=http://www.prosouth.co.nz/nzc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0:25:00Z</dcterms:created>
  <dc:creator>default-user</dc:creator>
  <dc:description/>
  <cp:keywords/>
  <dc:language>en-US</dc:language>
  <cp:lastModifiedBy>default-user</cp:lastModifiedBy>
  <dcterms:modified xsi:type="dcterms:W3CDTF">2009-03-08T20:26:00Z</dcterms:modified>
  <cp:revision>1</cp:revision>
  <dc:subject/>
  <dc:title>Hey Joshua,</dc:title>
</cp:coreProperties>
</file>